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:V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D:-//Mozilla.org/NONSGML Mozilla Calendar V1.1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D:/mozilla.org/20070129_1/Africa/C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C-LOCATION:Africa/C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FFSETFROM: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FFSETTO: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AME: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:19700329T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LE:FREQ=YEARLY;INTERVAL=1;BYDAY=-1SU;BYMONTH=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FFSETFROM: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FFSETTO: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AME: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:19701025T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LE:FREQ=YEARLY;INTERVAL=1;BYDAY=-1SU;BYMONTH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229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4248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47c8de7e-a8d4-42f4-96a9-e819f9de6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First translation han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32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4342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774e79f0-2ebd-4dd1-a8e4-9ce420a64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UI and Feature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35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4407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10a4366e-9720-4a41-bd3f-a40cf5bc7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Transl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424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4448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63daf109-1ff3-4072-9c4a-fbd7a3972c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Translation Update (Code Freeze for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453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4542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ac1dabac-0788-40ca-b81e-7cfaf783df6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Begin: TC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550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460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a3530985-fd2f-411a-ac4f-8acbc1abf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Last CW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610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4631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4670a2bd-4ab5-44b4-89d7-431d953f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OOo 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650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4703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52a968e8-86e2-45bb-8b9c-bd322926a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Last regular translatio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710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4723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11b3be11-4d8f-47a3-a8cc-737fad4c8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Last CWS integration f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729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4757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be61691c-340a-4cde-9abf-40ca8a7eb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Release candidate for all languages\; Begin of TC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20080116T194814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20080116T195012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MP:20080116T1950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:a7d73e8c-14e7-444a-8e6a-cb316628d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Product release (presum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ART;VALUE=DATE;TZID=/mozilla.org/20070129_1/Africa/Ceuta:2008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D;VALUE=DATE;TZID=/mozilla.org/20070129_1/Africa/Ceuta:2008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CALEND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